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8 жовтня 2019 року                                                                 № 93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внесення змін та затвердженн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на 2019 рік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ь сесії Городоцької міської ради від 22.10.2019 р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2435 «Про внесення змін в рішення сесії міської ради від 23.02.2018р. №1271 «Про затвердження Програми забезпечення житлом на умовах співфінансування учасників бойових дій-учасників АТО, які перебувають на обліку потребуючих покращення житлових умов у виконавчого комітету Городоцької міської ради Львівської області на 2018-2020 роки», №2436 «Про внесення змін в рішення сесії міської ради від 05.12.2018р. №1694 «Про затвердження місцевої Програми соціального захисту та соціального забезпечення населення міста Городка на 2019р.», №2437 «Про внесення змін в рішення сесії міської ради від 05.12.2018р. №1697 «Про затвердження місцевої Програми розвитку фізичної культури і спорту в м.Городку на 2019 рік»»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2434 «Про внесення змін в рішення сесії міської ради від 09.11.2017р. №1120 «Про затвердження галузевих програм м.Городка на 2018 рік»», № 2441 «Про внесення змін в рішення сесії від 5 грудня 2018 року № 1700 «Про затвердження місцевої Програми розвитку житлово-комунального господарства та благоустрою м.Городка на 2019 рік»», </w:t>
      </w:r>
      <w:r>
        <w:rPr>
          <w:rFonts w:cs="Times New Roman" w:ascii="Times New Roman" w:hAnsi="Times New Roman"/>
          <w:sz w:val="28"/>
          <w:szCs w:val="28"/>
          <w:lang w:val="uk-UA"/>
        </w:rPr>
        <w:t>№2442 «Про внесення змін в рішення сесії від 5 грудня 2018 року №1703 «Про затвердження місцевої Програми інвестиційного розвитку м.Городок на 2019 рік»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 2439 «Про внесення змін в рішення сесії міської ради від 05 грудня 2018 р. № 1702 «Про затвердження місцевої програми розвитку мережі й утримання автомобільних доріг, організація та безпека дорожнього руху в м.Городок на 2019 рік»», №2440 «Про внесення змін в рішення сесії від 28.02.2019 року №1794 «Про затвердження місцевої Програми фінансової підтримки комунальним підприємствам Городоцької міської ради Львівської області на 2019 рік»», № 2443 «Про внесення змін у рішення сесії міської ради від 05.12.2018 р. № 1704 «Про місцевий бюджет міста Городка Львівської області на 2019 рік»»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та затвердити у новій редакції паспорти бюджетних програм місцевого бюджету на 2019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3242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5061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7130 – «Здійснення заходів із землеустрою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25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ізи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50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робле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х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лан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будо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риторі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тобудів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кументаці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68 –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кон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вестиційн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хун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убвенці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ш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юдже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461 -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93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нш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ход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зан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кономічно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іяльніст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8340 - «Природоохоронні заходи за рахунок цільових фонді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озпорядження покласти на заступника міського голови Попка С.Р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ий голова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.Кущак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4:00Z</dcterms:created>
  <dc:creator>User 2017</dc:creator>
  <dc:description/>
  <cp:keywords/>
  <dc:language>en-US</dc:language>
  <cp:lastModifiedBy>Tanya admin</cp:lastModifiedBy>
  <cp:lastPrinted>2019-10-28T12:04:00Z</cp:lastPrinted>
  <dcterms:modified xsi:type="dcterms:W3CDTF">2019-10-30T09:02:00Z</dcterms:modified>
  <cp:revision>42</cp:revision>
  <dc:subject/>
  <dc:title>Про затвердження паспорту бюджетної програми на 2017 рік</dc:title>
</cp:coreProperties>
</file>